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LISTA CU CANTITATI DE SERVICII</w:t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83"/>
        <w:gridCol w:w="1560"/>
        <w:gridCol w:w="773"/>
        <w:gridCol w:w="993"/>
        <w:gridCol w:w="1180"/>
        <w:gridCol w:w="1088"/>
        <w:gridCol w:w="1463"/>
        <w:gridCol w:w="1403"/>
      </w:tblGrid>
      <w:tr>
        <w:trPr>
          <w:trHeight w:val="4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T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UMIREA  SERVICIILO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eriodi-citate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t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nitar </w:t>
            </w:r>
            <w:r>
              <w:rPr>
                <w:color w:val="000000"/>
                <w:sz w:val="18"/>
                <w:szCs w:val="18"/>
              </w:rPr>
              <w:t>(lei fara TVA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t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tal </w:t>
            </w:r>
            <w:r>
              <w:rPr>
                <w:color w:val="000000"/>
                <w:sz w:val="18"/>
                <w:szCs w:val="18"/>
              </w:rPr>
              <w:t>(lei fara TVA)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ntractant genera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bcontrac - tan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 w:eastAsia="en-US"/>
              </w:rPr>
              <w:t>Lot I : Efectuare analize de apa subterană (foraje) pentru toate CTE-urile ELCE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Efectuare analize apă subterană în </w:t>
            </w:r>
            <w:r>
              <w:rPr>
                <w:b/>
                <w:bCs/>
                <w:color w:val="000000"/>
              </w:rPr>
              <w:t>CTE Sud</w:t>
            </w:r>
            <w:r>
              <w:rPr>
                <w:bCs/>
                <w:color w:val="000000"/>
              </w:rPr>
              <w:t xml:space="preserve">  câte un set /foraj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1 set de măsurători = determinarea a 13 indicatori din apa subteran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 nr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Efectuare analize apă subterană în </w:t>
            </w:r>
            <w:r>
              <w:rPr>
                <w:b/>
                <w:bCs/>
                <w:color w:val="000000"/>
              </w:rPr>
              <w:t>CTE Vest</w:t>
            </w:r>
            <w:r>
              <w:rPr>
                <w:bCs/>
                <w:color w:val="000000"/>
              </w:rPr>
              <w:t>, câte un set /foraj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 set de măsurători = determinarea a 13 indicatori din apa subteran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 nr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Efectuare analize apa subterană în </w:t>
            </w:r>
            <w:r>
              <w:rPr>
                <w:b/>
                <w:bCs/>
                <w:color w:val="000000"/>
              </w:rPr>
              <w:t>CTE Progresu</w:t>
            </w:r>
            <w:r>
              <w:rPr>
                <w:bCs/>
                <w:color w:val="000000"/>
              </w:rPr>
              <w:t>, câte un set /foraj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1 set de măsurători = determinarea a 13  indicatori din apa subteran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r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Efectuare analize apa subterană în </w:t>
            </w:r>
            <w:r>
              <w:rPr>
                <w:b/>
                <w:bCs/>
                <w:color w:val="000000"/>
              </w:rPr>
              <w:t>CTE Grozăveşti</w:t>
            </w:r>
            <w:r>
              <w:rPr>
                <w:bCs/>
                <w:color w:val="000000"/>
              </w:rPr>
              <w:t>, câte un set /foraj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set de măsurători = determinarea a 9  indicatori din apa subteran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 nr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Efectuare analize apa subterană în </w:t>
            </w:r>
            <w:r>
              <w:rPr>
                <w:b/>
                <w:bCs/>
                <w:color w:val="000000"/>
              </w:rPr>
              <w:t>CTE Grozăveşti</w:t>
            </w:r>
            <w:r>
              <w:rPr>
                <w:bCs/>
                <w:color w:val="000000"/>
              </w:rPr>
              <w:t>, câte un set /foraj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1 set de măsurători = determinarea a 3 indicatori din apa subteran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 nr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otal  probe de apa prelevate din fora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fr-FR" w:eastAsia="en-US"/>
              </w:rPr>
              <w:t xml:space="preserve">                   </w:t>
            </w:r>
            <w:r>
              <w:rPr>
                <w:b/>
                <w:color w:val="000000"/>
                <w:sz w:val="28"/>
                <w:szCs w:val="28"/>
                <w:lang w:val="fr-FR" w:eastAsia="en-US"/>
              </w:rPr>
              <w:t>Lot II : Efectuare analize de sol pentru toate CTE- urile din Bucureşt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fr-FR" w:eastAsia="en-US"/>
              </w:rPr>
              <w:t>CTE Grozavesti, CTE Sud, CTE Vest si CTE Progresu</w:t>
            </w:r>
            <w:r>
              <w:rPr>
                <w:color w:val="000000"/>
                <w:lang w:val="fr-FR" w:eastAsia="en-US"/>
              </w:rPr>
              <w:t>: câte un set/C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otal măsurători de s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Set de măsurător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ta:</w:t>
            </w:r>
            <w:r>
              <w:rPr>
                <w:color w:val="000000"/>
                <w:lang w:val="fr-FR" w:eastAsia="en-US"/>
              </w:rPr>
              <w:t>1 set de măsurători=determinarea a 6 elemente din sol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>Se vor efectua analize de sol, pentru fiecare centrală, în 4 zone, la 2 adâncimi pentru cei 6 indicatori, (</w:t>
            </w:r>
            <w:r>
              <w:rPr>
                <w:lang w:val="fr-FR" w:eastAsia="en-US"/>
              </w:rPr>
              <w:t>Număr total de seturi  = 4 zone x 2 adâncimi x 4 CTE-uri = 3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fr-FR" w:eastAsia="en-US"/>
              </w:rPr>
              <w:t xml:space="preserve">                  </w:t>
            </w:r>
            <w:r>
              <w:rPr>
                <w:b/>
                <w:color w:val="000000"/>
                <w:sz w:val="28"/>
                <w:szCs w:val="28"/>
                <w:lang w:val="fr-FR" w:eastAsia="en-US"/>
              </w:rPr>
              <w:t>Lot III : Efectuare măsurători de zgomot pentru toate CTE- urile din Bucureş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fr-FR" w:eastAsia="en-US"/>
              </w:rPr>
              <w:t>CTE Grozăveşti,  CTE Sud, CTE Vest şi CTE Progresu</w:t>
            </w:r>
            <w:r>
              <w:rPr>
                <w:color w:val="000000"/>
                <w:lang w:val="fr-FR" w:eastAsia="en-US"/>
              </w:rPr>
              <w:t>: câte un set/C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ua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Total măsurători de zgomo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t de măsurător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ta:</w:t>
            </w:r>
          </w:p>
        </w:tc>
        <w:tc>
          <w:tcPr>
            <w:tcW w:w="1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lang w:val="fr-FR" w:eastAsia="en-US"/>
              </w:rPr>
              <w:t>1 set de măsurători=10 măsurători pe perimetrul CTE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TOTAL GENERAL (LEI FARA TVA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ro-RO" w:eastAsia="en-US"/>
        </w:rPr>
      </w:pPr>
      <w:r>
        <w:rPr>
          <w:b/>
          <w:bCs/>
          <w:color w:val="000000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ro-RO" w:eastAsia="en-US"/>
        </w:rPr>
      </w:pPr>
      <w:r>
        <w:rPr>
          <w:b/>
          <w:bCs/>
          <w:color w:val="000000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ro-RO" w:eastAsia="en-US"/>
        </w:rPr>
      </w:pPr>
      <w:r>
        <w:rPr>
          <w:b/>
          <w:bCs/>
          <w:color w:val="000000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OFERTANT,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(semnatura autorizat)</w:t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Lista detaliata privind indicatorii monitorizati apa subterana, sol, zgomot</w:t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ab/>
        <w:tab/>
        <w:tab/>
        <w:t xml:space="preserve">                                                                                   </w:t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  <w:sz w:val="22"/>
          <w:szCs w:val="22"/>
          <w:highlight w:val="yellow"/>
        </w:rPr>
      </w:pPr>
      <w:r>
        <w:rPr>
          <w:rFonts w:cs="Arial"/>
          <w:b/>
          <w:color w:val="000000"/>
          <w:sz w:val="22"/>
          <w:szCs w:val="22"/>
          <w:highlight w:val="yellow"/>
        </w:rPr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  <w:sz w:val="22"/>
          <w:szCs w:val="22"/>
          <w:highlight w:val="yellow"/>
        </w:rPr>
      </w:pPr>
      <w:r>
        <w:rPr>
          <w:rFonts w:cs="Arial"/>
          <w:b/>
          <w:color w:val="000000"/>
          <w:sz w:val="22"/>
          <w:szCs w:val="22"/>
          <w:highlight w:val="yellow"/>
        </w:rPr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  <w:sz w:val="22"/>
          <w:szCs w:val="22"/>
          <w:highlight w:val="yellow"/>
        </w:rPr>
      </w:pPr>
      <w:r>
        <w:rPr>
          <w:rFonts w:cs="Arial"/>
          <w:b/>
          <w:color w:val="000000"/>
          <w:sz w:val="22"/>
          <w:szCs w:val="22"/>
          <w:highlight w:val="yellow"/>
        </w:rPr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  <w:sz w:val="22"/>
          <w:szCs w:val="22"/>
          <w:highlight w:val="yellow"/>
        </w:rPr>
      </w:pPr>
      <w:r>
        <w:rPr>
          <w:rFonts w:cs="Arial"/>
          <w:b/>
          <w:color w:val="000000"/>
          <w:sz w:val="22"/>
          <w:szCs w:val="22"/>
          <w:highlight w:val="yellow"/>
        </w:rPr>
      </w:r>
    </w:p>
    <w:tbl>
      <w:tblPr>
        <w:tblW w:w="15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8"/>
        <w:gridCol w:w="3219"/>
        <w:gridCol w:w="1033"/>
        <w:gridCol w:w="104"/>
        <w:gridCol w:w="3060"/>
        <w:gridCol w:w="382"/>
        <w:gridCol w:w="1270"/>
        <w:gridCol w:w="860"/>
        <w:gridCol w:w="763"/>
        <w:gridCol w:w="1363"/>
        <w:gridCol w:w="622"/>
        <w:gridCol w:w="1704"/>
      </w:tblGrid>
      <w:tr>
        <w:trPr>
          <w:trHeight w:val="37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Nr. Crt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Denumire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Metoda de analiza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Preţ unitar (lei)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t total foraje ( lei )</w:t>
            </w:r>
          </w:p>
        </w:tc>
      </w:tr>
      <w:tr>
        <w:trPr>
          <w:trHeight w:val="2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CTE Sud , Progresu, Vest- setul nr.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CTE Su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CTE Progres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CTE Vest</w:t>
            </w:r>
          </w:p>
        </w:tc>
      </w:tr>
      <w:tr>
        <w:trPr>
          <w:trHeight w:val="33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pH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nit pH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10523/2012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onductivitat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S/cm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27888/1997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triţ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l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26777/2002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traţ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l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7890-3/20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osfat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l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6878/2005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upru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Nichel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inc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l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8288/2001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dmiu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lumb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duse petrolier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l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7877-2/1995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9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AH (suma si substante componente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28540/2011; SR EN ISO 17993/2004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110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3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idrocarburi aromatice mononucleare (BTEX) total (benzen, toluen,   m, p si oxilen,  etilbenze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11423-2/2000</w:t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 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9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Total (lei/set 1) si lei / CTE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5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Nota: Se vor efectua cate un set de masuratori/foraj astfel:     6 seturi  la CTE Sud ;  18 seturi la CTE Progresu si 21 de seturi la CTE Vest  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</w:t>
            </w:r>
          </w:p>
        </w:tc>
      </w:tr>
      <w:tr>
        <w:trPr>
          <w:trHeight w:val="267" w:hRule="atLeast"/>
        </w:trPr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lang w:val="en-US" w:eastAsia="en-US"/>
              </w:rPr>
              <w:t>CTE Grozavesti – setul nr. 2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Pret unitar ( lei 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eţ total CTE Grozavesti (lei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H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nit pH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10523/2012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onductivitate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S/cm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27888/1997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Nitriţi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l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26777/2002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Nitraţi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l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7890-3/2000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Plumb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admiu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Nichel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upru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4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15586/2004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Zinc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 /l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8288/200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Total ( lei / set 2) si lei / CTE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12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Nota : Se vor efectua 3 seturi de măsurători la CTE Grozavesti , cate un set /foraj (3 foraje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lang w:val="en-US" w:eastAsia="en-US"/>
              </w:rPr>
              <w:t>CTE Grozavesti – setul nr. 3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Produse petroliere 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l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  7877-2/1995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PAH (suma si substante componente)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EN ISO 28540/2011; SR EN ISO 17993/2004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idrocarburi aromatice mononucleare (BTEX)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µg/l</w:t>
            </w:r>
          </w:p>
        </w:tc>
        <w:tc>
          <w:tcPr>
            <w:tcW w:w="344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11423-2/2000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Total ( lei / set 3) si lei / CTE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2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Nota : Se vor efectua 2 seturi de măsurători la CTE Grozavesti , cate un set /foraj (2 foraje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2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Total lot I – masuratori calitate apa freatica ( lei) ( set 1 + set 2 + set 3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Lot II. Factor de mediu Sol - CTE Grozăveşti, CTE Vest, CTE Sud, CTE Progresu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Pret unitar ( lei 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eţ total ELCEN ( lei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Total hidrocarburi din petrol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kgSU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13511/2007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upru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kgSU</w:t>
            </w:r>
          </w:p>
        </w:tc>
        <w:tc>
          <w:tcPr>
            <w:tcW w:w="344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11047/1999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Zinc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kgSU</w:t>
            </w:r>
          </w:p>
        </w:tc>
        <w:tc>
          <w:tcPr>
            <w:tcW w:w="34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11047/199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Plumb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kgSU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11047/1999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Nichel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kgSU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11047/1999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admiu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g/kgSU</w:t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R ISO 11047/1999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otal (lei/set)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ota: Se vor efectua 32 seturi de măsurători (4 zone/CTE x 2 adâncimi x 4 CTE)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magenta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magenta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highlight w:val="magenta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Total lot II – masuratori  sol (lei)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  <w:highlight w:val="magenta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highlight w:val="magenta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Lot III. Factor de mediu Zgomot - CTE Grozăveşti, CTE Vest, CTE Sud, CTE Progresu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otal C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Pret total ELCEN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( lei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highlight w:val="magenta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magenta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  <w:t>Total (lei/set si CTE) ; 1 set =10 măsurători la limita CTE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magenta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highlight w:val="magenta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ota: Se vor efectua 4 seturi de masuratori de zgomot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highlight w:val="magenta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highlight w:val="magenta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highlight w:val="magenta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Total lot III – masuratori  zgomot (le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TOTAL GENERAL ( lot I + lot II + lot II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magenta"/>
        </w:rPr>
      </w:pPr>
      <w:r>
        <w:rPr>
          <w:b/>
          <w:color w:val="000000"/>
          <w:highlight w:val="magent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TEHNICE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Insusirea caietului de sarcini si realizarea serviciilor in conformitate cu </w:t>
            </w:r>
            <w:r>
              <w:rPr>
                <w:b/>
                <w:color w:val="000000"/>
              </w:rPr>
              <w:t>toate</w:t>
            </w:r>
            <w:r>
              <w:rPr>
                <w:color w:val="000000"/>
              </w:rPr>
              <w:t xml:space="preserve"> cerintele solicitate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e solicita ofertantului sa faca dovada acreditarii RENAR ( conform SR EN ISO 17025 “ Cerinte generale pentru competenta laboratoarelor de incercari si etalonari “ ) editia in vigoare 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arantie de buna executie: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u se solicita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color w:val="000000"/>
          <w:sz w:val="20"/>
          <w:szCs w:val="20"/>
        </w:rPr>
        <w:t xml:space="preserve">, sau 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highlight w:val="magenta"/>
        </w:rPr>
      </w:pPr>
      <w:r>
        <w:rPr>
          <w:b/>
          <w:color w:val="000000"/>
          <w:highlight w:val="magent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ela.radulescu@elcen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50:00Z</dcterms:created>
  <dc:creator>Mihaela Dobre</dc:creator>
  <dc:description/>
  <cp:keywords/>
  <dc:language>en-US</dc:language>
  <cp:lastModifiedBy>Mihaela Radulescu</cp:lastModifiedBy>
  <cp:lastPrinted>2019-10-10T10:34:00Z</cp:lastPrinted>
  <dcterms:modified xsi:type="dcterms:W3CDTF">2019-10-10T07:35:00Z</dcterms:modified>
  <cp:revision>43</cp:revision>
  <dc:subject/>
  <dc:title>       </dc:title>
</cp:coreProperties>
</file>